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16770971"/>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942068768"/>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158361329"/>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587474100"/>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798066521"/>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